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1, 11.03.2013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 xml:space="preserve">Jaanuaris peatus majutusettevõtetes rohkem turiste kui aasta eest </w:t>
      </w:r>
    </w:p>
    <w:p>
      <w:pPr>
        <w:pStyle w:val="Tekst"/>
        <w:rPr>
          <w:b/>
          <w:b/>
          <w:bCs/>
          <w:szCs w:val="20"/>
        </w:rPr>
      </w:pPr>
      <w:r>
        <w:rPr>
          <w:b/>
          <w:bCs/>
        </w:rPr>
        <w:t xml:space="preserve">Majutusettevõtetes peatus 2013. aasta jaanuaris </w:t>
      </w:r>
      <w:r>
        <w:rPr>
          <w:b/>
        </w:rPr>
        <w:t xml:space="preserve">163 000 turisti, mis oli </w:t>
      </w:r>
      <w:r>
        <w:rPr>
          <w:b/>
          <w:bCs/>
        </w:rPr>
        <w:t>6% enam kui aasta varem samal ajal</w:t>
      </w:r>
      <w:r>
        <w:rPr>
          <w:b/>
        </w:rPr>
        <w:t>,</w:t>
      </w:r>
      <w:r>
        <w:rPr>
          <w:b/>
          <w:bCs/>
        </w:rPr>
        <w:t xml:space="preserve"> </w:t>
      </w:r>
      <w:r>
        <w:rPr>
          <w:b/>
          <w:szCs w:val="20"/>
        </w:rPr>
        <w:t xml:space="preserve">teatab Statistikaamet. </w:t>
      </w:r>
      <w:r>
        <w:rPr>
          <w:b/>
          <w:bCs/>
        </w:rPr>
        <w:t>Venemaalt saabus kolmandiku võrra rohkem turiste kui Soomest.</w:t>
      </w:r>
    </w:p>
    <w:p>
      <w:pPr>
        <w:pStyle w:val="Tekst"/>
        <w:spacing w:before="0" w:after="80"/>
        <w:rPr/>
      </w:pPr>
      <w:r>
        <w:rPr>
          <w:bCs/>
        </w:rPr>
        <w:t>Jaanuaris kasutas majutusettevõtete teenuseid 99 000 välis- ja 64 000 siseturisti ehk vastavalt 5% ja 8% rohkem kui eelmise aasta jaanuaris. Enamik majutusteenuseid kasutanud välisturistidest saabus naaberriikidest Venemaalt, Soomest ja Lätist. Majutusettevõtete teenuseid kasutas 41 000 Venemaa turisti ehk 42% majutatud välisturistidest. Venemaa turiste peatus majutusettevõtetes 10% rohkem kui aasta eest jaanuaris. Teist aastat järjest on jaanuaris majutusettevõtete klientide hulgas rohkem turiste Venemaalt kui Soomest. Majutusettevõtetes peatus 31 000 Soome turisti ehk 2% enam kui jaanuaris aasta tagasi. Suurenes ka Lätist, Leedust ja Saksamaalt saabunud turistide arv. Rootsi, Norra ja Suurbritannia turistide arv vähenes.</w:t>
      </w:r>
    </w:p>
    <w:p>
      <w:pPr>
        <w:pStyle w:val="Tekst"/>
        <w:rPr/>
      </w:pPr>
      <w:r>
        <w:rPr/>
        <w:t xml:space="preserve">Jaanuaris olid 39% majutusettevõtete klientidest siseturistid. Majutusettevõtete teenuseid kasutas ligi 5000 siseturisti enam kui 2012. aasta jaanuaris. 29% siseturistidest peatus Harju maakonna, 12% Pärnu maakonna ning 11% Ida-Viru maakonna majutusettevõtetes. </w:t>
      </w:r>
      <w:r>
        <w:rPr>
          <w:szCs w:val="20"/>
        </w:rPr>
        <w:t>Siseturistidest 54% oli puhkusereisil ja ligi kolmandik tööreisil.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>
          <w:bCs/>
        </w:rPr>
        <w:t xml:space="preserve">Külastajatele pakkus jaanuaris teenust 828 majutusettevõtet. </w:t>
      </w:r>
      <w:r>
        <w:rPr/>
        <w:t>Külastajate käsutuses oli 17 000 tuba ja 38 000 voodikohta. Voodikohti oli ligi 600 enam kui aasta eest jaanuaris. Täidetud oli 35% tubadest ja 29% voodikohtadest. Suurtes, enam kui 100 toaga majutusettevõtetes oli 37% voodikohtadest ning neid kasutas enam kui pool jaanuaris majutusteenuseid kasutanud turistidest. Samas väikestes, kuni 10 toaga majutusettevõtetes oli 16% voodikohtadest ning neid kasutas 6% majutatud turistidest. Suurtes majutusettevõtetes oli voodikohtade täitumus (42%) oluliselt suurem Eesti keskmisest ning ületas neli korda väikeste majutusettevõtete voodikohtade täitumuse (11%).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5940" w:leader="none"/>
        </w:tabs>
        <w:spacing w:before="120" w:after="0"/>
        <w:jc w:val="left"/>
        <w:outlineLvl w:val="0"/>
        <w:rPr/>
      </w:pPr>
      <w:r>
        <w:rPr>
          <w:rFonts w:cs="Arial" w:ascii="Arial" w:hAnsi="Arial"/>
        </w:rPr>
        <w:t>Ööpäev majutusettevõttes maksis keskmiselt 33 eurot ning oli 2012. aasta jaanuariga võrreldes kolm eurot kallim.</w:t>
      </w:r>
    </w:p>
    <w:p>
      <w:pPr>
        <w:pStyle w:val="JoonisejaTabelipealkiri"/>
        <w:spacing w:before="120" w:after="0"/>
        <w:rPr/>
      </w:pPr>
      <w:r>
        <w:rPr/>
        <w:t>Jaanuaris majutusettevõtetes majutatud turistid, 2004–2013</w:t>
      </w:r>
      <w:r>
        <w:rPr>
          <w:b w:val="false"/>
          <w:bCs w:val="false"/>
        </w:rPr>
        <w:t xml:space="preserve"> </w:t>
      </w:r>
    </w:p>
    <w:p>
      <w:pPr>
        <w:pStyle w:val="JoonisejaTabelipealkiri"/>
        <w:rPr/>
      </w:pPr>
      <w:r>
        <w:rPr/>
        <w:drawing>
          <wp:inline distT="0" distB="0" distL="0" distR="0">
            <wp:extent cx="5037455" cy="2099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</w:t>
            </w:r>
            <w:hyperlink r:id="rId6">
              <w:r>
                <w:rPr>
                  <w:rStyle w:val="InternetLink"/>
                </w:rPr>
                <w:t>statistika andmebaasis</w:t>
              </w:r>
            </w:hyperlink>
            <w:r>
              <w:rPr/>
              <w:t xml:space="preserve">. </w:t>
            </w:r>
          </w:p>
        </w:tc>
      </w:tr>
    </w:tbl>
    <w:p>
      <w:pPr>
        <w:pStyle w:val="CommentText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701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. 11.03.2013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279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05:00Z</dcterms:created>
  <dc:creator>Oliver Lillma</dc:creator>
  <dc:description/>
  <cp:keywords/>
  <dc:language>en-US</dc:language>
  <cp:lastModifiedBy>anuo</cp:lastModifiedBy>
  <cp:lastPrinted>2013-03-07T12:54:00Z</cp:lastPrinted>
  <dcterms:modified xsi:type="dcterms:W3CDTF">2013-03-08T09:31:00Z</dcterms:modified>
  <cp:revision>1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