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27860" cy="76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1, 02.04.2013</w:t>
      </w:r>
    </w:p>
    <w:p>
      <w:pPr>
        <w:pStyle w:val="Pealkiri"/>
        <w:rPr/>
      </w:pPr>
      <w:r>
        <w:rPr/>
        <w:t>Jaemüügi kasv aeglustus veebruari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suurenes 2013. aasta veebruaris eelmise aasta veebruariga võrreldes püsivhindades 2%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>2012. aasta viimasel kolmel kuul suurenes jaemüük võrreldes eelmise aasta sama kuuga stabiilselt 4–5%. Tänavu jaanuaris stabiilne 4%-line kasv jätkus, veebruaris aga kasv aeglustus.</w:t>
      </w:r>
    </w:p>
    <w:p>
      <w:pPr>
        <w:pStyle w:val="Tekst"/>
        <w:spacing w:before="120" w:after="0"/>
        <w:rPr/>
      </w:pPr>
      <w:r>
        <w:rPr/>
        <w:t>2013. aasta veebruaris oli jaekaubandusettevõtete kaupade jaemüük 317,9 miljonit eurot, seega jäi veebruaris kauplustesse 247 eurot elaniku kohta. Jaemüük tööstuskaupade kauplustes suurenes 2012. aasta veebruariga võrreldes 8%. Müük suurenes kõigil tegevusaladel. Enim kasutatud kaupade kauplustes ning väljaspool kauplusi (kioskites, turgudel, otsemüük), kus jaemüük kasvas aastaga üle poole (64%). Samas selle tegevusala kaupluste müügi kasv kaupade jaemüüki oluliselt ei mõjuta, sest antud tegevusala osatähtsus on väga väike — tänavu veebruaris oli see 1,9%. Keskmisest enam suurenes veebruaris jaemüük majatarvete, kodumasinate, rauakaupade ja ehitusmaterjalide kauplustes (kasv 11%), posti või interneti teel (kasv 8%), apteekides ja kosmeetikatarvete kauplustes (kasv 6%), muudes spetsialiseeritud kauplustes, kus kaubeldakse peamiselt arvutite ja nende lisaseadmetega, fotokaupade, raamatute, sporditarvete, mängude ja mänguasjadega (kasv 5%) ning tekstiiltoodete, rõivaste ja jalatsite kauplustes (kasv 4%).</w:t>
      </w:r>
    </w:p>
    <w:p>
      <w:pPr>
        <w:pStyle w:val="Tekst"/>
        <w:spacing w:before="120" w:after="0"/>
        <w:rPr/>
      </w:pPr>
      <w:r>
        <w:rPr/>
        <w:t>Toidukaupade kaupluste jaemüük, mis jaanuaris mõnevõrra aeglustus, pöördus veebruaris langusesse ning vähenes eelmise aasta sama kuuga võrreldes 2%. Nende kaupluste jaemüügi langusele avaldasid mõju eelmise aasta veebruari kõrge võrdlusbaas ning toidukaupade hinnatõusu kiirenemine. Kui eelmise aasta veebruaris oli toidukaupade aastane hinnatõus 2,9%, siis tänavu veebruaris 6%.</w:t>
      </w:r>
    </w:p>
    <w:p>
      <w:pPr>
        <w:pStyle w:val="Tekst"/>
        <w:spacing w:before="120" w:after="0"/>
        <w:rPr/>
      </w:pPr>
      <w:r>
        <w:rPr/>
        <w:t>Võrreldes eelmise kuuga vähenes veebruaris jaekaubandusettevõtete kaupade jaemüük püsivhindades 7%. Sesoonselt ja kalendaarselt korrigeeritud andmete põhjal oli vähenemine 2%.</w:t>
      </w:r>
    </w:p>
    <w:p>
      <w:pPr>
        <w:pStyle w:val="Tekst"/>
        <w:spacing w:before="120" w:after="0"/>
        <w:rPr/>
      </w:pPr>
      <w:r>
        <w:rPr/>
        <w:t>Jaekaubandusettevõtete müügitulu oli veebruaris 381 miljonit eurot, millest kaupade jaemüük andis 83%. 2012. aasta veebruariga võrreldes vähenes müügitulu jooksevhindades 2%, eelmise kuuga võrreldes 6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3 – veebruar 2013 (2010 = 100)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030345" cy="2073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10"/>
      </w:tblGrid>
      <w:tr>
        <w:trPr/>
        <w:tc>
          <w:tcPr>
            <w:tcW w:w="27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1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jaemüügi mahuindeksid</w:t>
              </w:r>
            </w:hyperlink>
            <w:r>
              <w:rPr/>
              <w:t xml:space="preserve"> ja </w:t>
            </w:r>
            <w:hyperlink r:id="rId7">
              <w:r>
                <w:rPr>
                  <w:rStyle w:val="InternetLink"/>
                </w:rPr>
                <w:t>sisekaubanduse majandusnäitajad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>
                <w:szCs w:val="18"/>
              </w:rPr>
              <w:t xml:space="preserve">Tekstis elaniku kohta esitatud näitaja puhul on aluseks võetud </w:t>
            </w:r>
            <w:hyperlink r:id="rId8">
              <w:r>
                <w:rPr>
                  <w:rStyle w:val="InternetLink"/>
                  <w:szCs w:val="18"/>
                </w:rPr>
                <w:t>esialgne rahvaarv 2013. aasta 1. jaanuari seisuga</w:t>
              </w:r>
            </w:hyperlink>
            <w:r>
              <w:rPr>
                <w:szCs w:val="18"/>
              </w:rPr>
              <w:t>, samas tuleb arvesse võtta, et jaekaubandusettevõtete kaupade jaemüük sisaldab ka välismaalaste sooritatud oste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9"/>
      <w:headerReference w:type="first" r:id="rId10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870" TargetMode="External"/><Relationship Id="rId7" Type="http://schemas.openxmlformats.org/officeDocument/2006/relationships/hyperlink" Target="http://www.stat.ee/sab-uuendus?db_update_id=12922" TargetMode="External"/><Relationship Id="rId8" Type="http://schemas.openxmlformats.org/officeDocument/2006/relationships/hyperlink" Target="http://www.stat.ee/6513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Oliver Lillma</dc:creator>
  <dc:description/>
  <cp:keywords/>
  <dc:language>en-US</dc:language>
  <cp:lastModifiedBy>anuo</cp:lastModifiedBy>
  <cp:lastPrinted>2013-03-28T13:10:00Z</cp:lastPrinted>
  <dcterms:modified xsi:type="dcterms:W3CDTF">2013-04-01T06:37:00Z</dcterms:modified>
  <cp:revision>4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