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6, 10.04.2013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 xml:space="preserve">Veebruaris oli majutusettevõtetes rohkem turiste kui aasta eest 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Eesti majutusettevõtetes peatus 2013. aasta veebruaris </w:t>
      </w:r>
      <w:r>
        <w:rPr>
          <w:b/>
        </w:rPr>
        <w:t>160 000 sise- ja välis</w:t>
      </w:r>
      <w:r>
        <w:rPr>
          <w:b/>
          <w:bCs/>
        </w:rPr>
        <w:t>turisti, mis oli 5% rohkem kui eelmise aasta veebruaris</w:t>
      </w:r>
      <w:r>
        <w:rPr>
          <w:b/>
        </w:rPr>
        <w:t>,</w:t>
      </w:r>
      <w:r>
        <w:rPr>
          <w:b/>
          <w:bCs/>
        </w:rPr>
        <w:t xml:space="preserve"> </w:t>
      </w:r>
      <w:r>
        <w:rPr>
          <w:b/>
          <w:szCs w:val="20"/>
        </w:rPr>
        <w:t>teatab Statistikaamet.</w:t>
      </w:r>
      <w:r>
        <w:rPr>
          <w:b/>
          <w:bCs/>
        </w:rPr>
        <w:t xml:space="preserve"> Suurenes nii sise- kui ka välisturistide arv.</w:t>
      </w:r>
    </w:p>
    <w:p>
      <w:pPr>
        <w:pStyle w:val="Tekst"/>
        <w:rPr/>
      </w:pPr>
      <w:r>
        <w:rPr>
          <w:bCs/>
        </w:rPr>
        <w:t xml:space="preserve">Veebruaris peatus </w:t>
      </w:r>
      <w:r>
        <w:rPr>
          <w:lang w:val="fi-FI"/>
        </w:rPr>
        <w:t xml:space="preserve">majutusettevõtetes 91 000 välisturisti, mis oli </w:t>
      </w:r>
      <w:r>
        <w:rPr/>
        <w:t xml:space="preserve">6000 turisti (7%) rohkem kui aasta tagasi samal ajal. Enamik välisturistidest (87%) väisas Tallinna, Pärnu ja Tartu majutusettevõtteid. Välisturiste peatus nende linnade majutusettevõtetes mullusest enam vastavalt 7%, 10% ja 9%. Traditsiooniliselt saabusid rohkem kui pooled välisturistidest Soomest ning nende arv majutusettevõtetes suurenes eelmise aasta veebruariga võrreldes 19%. Venemaa turiste peatus majutusettevõtetes 16 000, mis oli veerandi võrra enam kui eelmise aasta samal ajal. Läti turistide arv vähenes. Samuti peatus majutusettevõtetes vähem turiste Rootsist, Saksamaalt ja Norrast. </w:t>
      </w:r>
    </w:p>
    <w:p>
      <w:pPr>
        <w:pStyle w:val="Tekst"/>
        <w:rPr/>
      </w:pPr>
      <w:r>
        <w:rPr/>
        <w:t xml:space="preserve">Veebruaris oli majutusettevõtete klientide seas siseturiste 43%. Majutusettevõtete teenuseid kasutas 69 000 siseturisti, mida oli üle 2000 siseturisti enam kui eelmise aasta veebruaris. 28% siseturistidest peatus Harju maakonna, 15% Pärnu maakonna ning 11% Tartu maakonna ja 9% Ida-Viru maakonna majutusettevõtetes. </w:t>
      </w:r>
      <w:r>
        <w:rPr>
          <w:szCs w:val="20"/>
        </w:rPr>
        <w:t>Siseturistidest enam kui pool oli puhkusereisil ja ligi kolmandik tööreisil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>
          <w:bCs/>
        </w:rPr>
        <w:t xml:space="preserve">Külastajatele pakkus veebruaris teenust 835 majutusettevõtet. </w:t>
      </w:r>
      <w:r>
        <w:rPr/>
        <w:t xml:space="preserve">Külastajate käsutuses oli 17 000 tuba ja 38 000 voodikohta. Voodikohti oli ligi 900 enam kui aasta eest veebruaris. Täidetud oli 35% tubadest ja 28% voodikohtadest. Võrreldes eelmise aasta veebruariga vähenes tubade täitumus ühe protsendipunkti võrra. Suurtes, enam kui 100 toaga majutusettevõtetes oli voodikohtade täitumus (41%) oluliselt suurem Eesti keskmisest.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Ööpäev majutusettevõttes maksis keskmiselt 30 eurot ning oli 2012. aasta veebruariga võrreldes kahe euro võrra kallim.</w:t>
      </w:r>
      <w:r>
        <w:rPr/>
        <w:t xml:space="preserve"> </w:t>
      </w:r>
      <w:r>
        <w:rPr>
          <w:rFonts w:cs="Arial" w:ascii="Arial" w:hAnsi="Arial"/>
        </w:rPr>
        <w:t>Suurtes, enam kui 100 toaga majutusettevõtetes oli ööpäeva keskmine maksumus 34 eurot.</w:t>
      </w:r>
    </w:p>
    <w:p>
      <w:pPr>
        <w:pStyle w:val="JoonisejaTabelipealkiri"/>
        <w:spacing w:before="240" w:after="0"/>
        <w:rPr>
          <w:bCs w:val="false"/>
        </w:rPr>
      </w:pPr>
      <w:r>
        <w:rPr/>
        <w:t>Majutusettevõtetes majutatud turistid</w:t>
      </w:r>
      <w:r>
        <w:rPr>
          <w:b w:val="false"/>
          <w:bCs w:val="false"/>
        </w:rPr>
        <w:t xml:space="preserve">, </w:t>
      </w:r>
      <w:r>
        <w:rPr>
          <w:bCs w:val="false"/>
        </w:rPr>
        <w:t>veebruar 2013</w:t>
      </w:r>
    </w:p>
    <w:p>
      <w:pPr>
        <w:pStyle w:val="JoonisejaTabelipealkiri"/>
        <w:spacing w:before="240" w:after="0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1929765" cy="1424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JoonisejaTabelipealkiri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</w:t>
            </w:r>
            <w:hyperlink r:id="rId6">
              <w:r>
                <w:rPr>
                  <w:rStyle w:val="InternetLink"/>
                </w:rPr>
                <w:t>statistika andmebaasis</w:t>
              </w:r>
            </w:hyperlink>
            <w:r>
              <w:rPr/>
              <w:t xml:space="preserve">. </w:t>
            </w:r>
          </w:p>
        </w:tc>
      </w:tr>
    </w:tbl>
    <w:p>
      <w:pPr>
        <w:pStyle w:val="CommentText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279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38:00Z</dcterms:created>
  <dc:creator>Oliver Lillma</dc:creator>
  <dc:description/>
  <cp:keywords/>
  <dc:language>en-US</dc:language>
  <cp:lastModifiedBy>anuo</cp:lastModifiedBy>
  <cp:lastPrinted>2013-04-08T14:28:00Z</cp:lastPrinted>
  <dcterms:modified xsi:type="dcterms:W3CDTF">2013-04-09T07:34:00Z</dcterms:modified>
  <cp:revision>28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