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7, 22.04.2013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rPr/>
      </w:pPr>
      <w:r>
        <w:rPr/>
        <w:t>Ehitushinnaindeks I kvartalis tõusis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13. aasta I kvartalis võrreldes 2012. aasta IV kvartaliga 2,2% ja </w:t>
      </w:r>
      <w:r>
        <w:rPr>
          <w:b/>
          <w:bCs/>
        </w:rPr>
        <w:t xml:space="preserve">võrreldes </w:t>
      </w:r>
      <w:r>
        <w:rPr>
          <w:b/>
        </w:rPr>
        <w:t xml:space="preserve">I kvartaliga 5,6%, teatab Statistikaamet. </w:t>
      </w:r>
    </w:p>
    <w:p>
      <w:pPr>
        <w:pStyle w:val="Tekst"/>
        <w:rPr/>
      </w:pPr>
      <w:r>
        <w:rPr/>
        <w:t xml:space="preserve">Ehitushinnaindeksit mõjutas I kvartalis võrreldes eelmise aasta sama kvartaliga eelkõige materjali ja tööjõu kallinemine, mis andis indeksi kogutõusust vastavalt üle poole ja üle kolmandiku. </w:t>
      </w:r>
    </w:p>
    <w:p>
      <w:pPr>
        <w:pStyle w:val="Tekst"/>
        <w:rPr/>
      </w:pPr>
      <w:r>
        <w:rPr/>
        <w:t xml:space="preserve">Eelmise kvartaliga võrreldes odavnes materjal 0,1%, kulutused ehitusmasinatele tõusid 1,4% ja tööjõule 6,4%. </w:t>
      </w:r>
    </w:p>
    <w:p>
      <w:pPr>
        <w:pStyle w:val="Tekst"/>
        <w:rPr/>
      </w:pPr>
      <w:r>
        <w:rPr/>
        <w:t xml:space="preserve">Remondi- ja rekonstrueerimistööde hinnaindeksi muutus oli 2013. aasta I kvartalis võrreldes 2012. aasta IV kvartaliga 2,1% ja võrreldes I kvartaliga 6,1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 kvartal 2013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12 –</w:t>
              <w:br/>
              <w:t>I kvartal 2013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12 –</w:t>
              <w:br/>
              <w:t>I kvartal 2013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i muutus, I kvartal 2013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12 –</w:t>
              <w:br/>
              <w:t>I kvartal 2013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12 –</w:t>
              <w:br/>
              <w:t>I kvartal 2013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059"/>
      </w:tblGrid>
      <w:tr>
        <w:trPr/>
        <w:tc>
          <w:tcPr>
            <w:tcW w:w="45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lo Paul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- ja palgastatistika osako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4059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5">
              <w:r>
                <w:rPr>
                  <w:rStyle w:val="InternetLink"/>
                </w:rPr>
                <w:t>statistika andmebaasis</w:t>
              </w:r>
            </w:hyperlink>
            <w:r>
              <w:rPr/>
              <w:t xml:space="preserve">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269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08:00Z</dcterms:created>
  <dc:creator>Oliver Lillma</dc:creator>
  <dc:description/>
  <dc:language>en-US</dc:language>
  <cp:lastModifiedBy>anuo</cp:lastModifiedBy>
  <cp:lastPrinted>2012-04-05T15:19:00Z</cp:lastPrinted>
  <dcterms:modified xsi:type="dcterms:W3CDTF">2013-04-18T14:14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