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27860" cy="768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5, 08.05.2013</w:t>
      </w:r>
    </w:p>
    <w:p>
      <w:pPr>
        <w:pStyle w:val="Normal"/>
        <w:ind w:left="5529" w:hanging="0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kst"/>
        <w:rPr>
          <w:b/>
          <w:b/>
          <w:bCs/>
          <w:sz w:val="24"/>
          <w:lang w:eastAsia="et-EE"/>
        </w:rPr>
      </w:pPr>
      <w:r>
        <w:rPr>
          <w:b/>
          <w:bCs/>
          <w:sz w:val="24"/>
          <w:lang w:eastAsia="et-EE"/>
        </w:rPr>
        <w:t>Tarbijahinnaindeksi aastamuutust mõjutasid aprillis enim eluasemekulutuse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3. aasta aprillis võrreldes märtsiga -0,1% ning võrreldes eelmise aasta aprilliga 3,1%, teatab Statistikaamet.</w:t>
      </w:r>
    </w:p>
    <w:p>
      <w:pPr>
        <w:pStyle w:val="Tekst"/>
        <w:rPr/>
      </w:pPr>
      <w:r>
        <w:rPr/>
        <w:t xml:space="preserve">Kaubad olid 2012. aasta aprilliga võrreldes 2,1% ja teenused 4,9% kallimad. </w:t>
      </w:r>
    </w:p>
    <w:p>
      <w:pPr>
        <w:pStyle w:val="Tekst"/>
        <w:rPr/>
      </w:pPr>
      <w:r>
        <w:rPr/>
        <w:t>Kaupade ja teenuste administratiivselt reguleeritavad hinnad on eelmise aasta aprilliga võrreldes tõusnud 1,0% ja mittereguleeritavad hinnad 3,8%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2012. aasta aprilliga võrreldes mõjutasid tarbijahinnaindeksit enim eluasemekulutused, mis andsid kogutõusust üle poole. Sellest omakorda kaks kolmandikku andis aastataguse ajaga võrreldes 28% kallim elekter ja seitsmendiku 4,6% kallim soojusenergia. Toit andis kogutõusust üle 40%, millest veerand jäi aastaga 6,3% kallinenud lihatoodete arvele ning üle 40% lisasid vastavalt 26% ja 23% kallinenud köögi- ja puuvili. Mootorikütus oli 2013. aasta aprillis 6,6% odavam kui aasta varem. Mullu sama ajaga võrreldes on toidukaupadest enim ehk 61% kallinenud kartul ning 14% odavnenud kohv. Pühadejärgselt olid ka munad 20% odavamad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 xml:space="preserve">Märtsiga võrreldes olid aprillis tarbijahinnaindeksi suurimateks mõjutajateks lennukipiletite 16%-line ning mootorikütuse 1,4%-line odavnemine. Samuti oli elekter 1,3% ja soojusenergia 1,1% odavam. Puuvili kallines kuuga 6,1% ja köögivili 3,2%. Toidukaupadest kallines hiina kapsas kuuga kaks korda ning kurk odavnes kolmandiku võrra. </w:t>
      </w:r>
    </w:p>
    <w:p>
      <w:pPr>
        <w:pStyle w:val="JoonisejaTabelipealkiri"/>
        <w:rPr/>
      </w:pPr>
      <w:r>
        <w:rPr/>
        <w:t>Tarbijahinnaindeksi muutus kaubagrupiti, aprill 2013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12 –</w:t>
              <w:br/>
              <w:t>aprill 2013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 xml:space="preserve">Märts 2013 – </w:t>
            </w:r>
          </w:p>
          <w:p>
            <w:pPr>
              <w:pStyle w:val="Tabelitekst"/>
              <w:jc w:val="left"/>
              <w:rPr/>
            </w:pPr>
            <w:r>
              <w:rPr/>
              <w:t>aprill 2013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>
          <w:sz w:val="20"/>
        </w:rPr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1:00Z</dcterms:created>
  <dc:creator>Oliver Lillma</dc:creator>
  <dc:description/>
  <cp:keywords/>
  <dc:language>en-US</dc:language>
  <cp:lastModifiedBy>anuo</cp:lastModifiedBy>
  <cp:lastPrinted>2013-05-07T13:05:00Z</cp:lastPrinted>
  <dcterms:modified xsi:type="dcterms:W3CDTF">2013-05-07T10:50:00Z</dcterms:modified>
  <cp:revision>1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