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trastati_Exceli küsimustiku_2019 failiformaadi kirjeldu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eru nimed ja järjekord peavad olema täpselt sellised, nagu näidistabelis. Kõik veerud peavad failis olema esindatud ja järjekorda muuta ei tohi. Lubatud on xlsx  forma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l võib sisaldada erinevaid perioode, majandusüksuse registrikoode ja erinevaid kaubavooge (lähetamine, saabumin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l laadida eSTATti majandusüksused lehel, lehe päises oleva menüüpunkti „Faili laadimine“ kaudu.</w:t>
      </w:r>
    </w:p>
    <w:p>
      <w:pPr>
        <w:pStyle w:val="Heading2"/>
        <w:rPr/>
      </w:pPr>
      <w:r>
        <w:rPr/>
        <w:t>Põhiandmed</w:t>
      </w:r>
    </w:p>
    <w:tbl>
      <w:tblPr>
        <w:tblW w:w="855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1620"/>
        <w:gridCol w:w="5400"/>
        <w:gridCol w:w="260"/>
      </w:tblGrid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eeru nim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üüp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eeru sisu seletus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jandusüksuse registrikoo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Char(8-16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 saaja või lähetaja ettevõtte (aruandekohuslase registreerimise) kood ja kui tegu on üksustega, siis ka nende kood, N. ettevõtte registrikood 99999901 või üksusega ettevõtte puhul 99999901-INTRA1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üsimustiku koo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4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üsimustiku nelja numbriline koo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03 - Intrastat kauba lähetamine; 1204 – Intrastat kauba saabumine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bookmarkStart w:id="0" w:name="_Ref69645963"/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2"/>
            </w:r>
            <w:bookmarkEnd w:id="0"/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üsimustiku perioo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7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Vastavalt missuguse aasta ja kuu kohta on kir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AAA-KK, k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AAAA – 4-kohaline aastaar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K – 2-kohaline ku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asta ja kuu vahel on sidekriips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arne-klausel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arneklausli (tarnetingimuse) kood vastavalt tarnetingimuste klassifikaatorile.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Tarneklauslid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oh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arneklauslist tulenev geograafiline koht (nt Tallinn)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nspordi-lii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VarChar(1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ranspordiliigi kood vastavalt transpordivahendite liikide klassifikaatorile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Transpordivahendite liikide klassifikaator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ikmesrii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aupu saanud või lähetanud Euroopa Liidu liikmesriigi 2-täheline kood vastavalt riikide ja territooriumide klassifikaatorile.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Euroopa Liidu liikmesriigid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hingu lii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ehingu liigi kood vastavalt tehingu liikide klassifikaatorile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Tehingu liikide klassifikaator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äritolurii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äritoluriigi 2-täheline kood vastavalt riikide ja territooriumide klassifikaatorile.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riigid ja territooriumid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kood (CN8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8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kood vastavalt kaupade kombineeritud nomenklatuurile (KN).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Kombineeritud nomenklatuur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etomass, kg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uble(18,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 netomass (kilogrammides)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gu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uble(18,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 kogus vastavalt KN-is olevale mõõtühikule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õõtühi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auba koguse mõõtühiku 3-täheline kood vastavalt KN-i mõõtühikule.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Mõõtühikute klassifikaator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arve summ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uble(18,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arve summa antud kirje kohta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arve valuu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aubaarve summa valuuta 3-täheline kood vastavalt valuutade ja fondide klassifikaatorile.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Valuutade ja fondide klassifikaator, Intrastat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fldChar w:fldCharType="begin"/>
            </w:r>
            <w:r>
              <w:rPr>
                <w:sz w:val="22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r>
              <w:rPr>
                <w:sz w:val="22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 väärtu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uble(18,2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istiline väärtus konkreetse kaubakoodi kohta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 väärtuse valuu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ar(3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atistilise väärtuse valuuta 3-täheline kood vastavalt valuutade ja fondide klassifikaatorile.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Valuutade ja fondide klassifikaator, Intrastat - Eesti Statistika</w:t>
              </w:r>
            </w:hyperlink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 kirjeldu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uba kirjeldus vabas vormis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Lisakoo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sakood vabas vormis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ärku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rChar(255)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ärkus vabas vormis.</w:t>
            </w:r>
          </w:p>
        </w:tc>
        <w:tc>
          <w:tcPr>
            <w:tcW w:w="2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Style w:val="FootnoteCharacters"/>
                <w:rFonts w:cs="Arial"/>
                <w:szCs w:val="20"/>
              </w:rPr>
              <w:t>2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_____________________________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 </w:t>
      </w:r>
      <w:r>
        <w:rPr>
          <w:b w:val="false"/>
          <w:sz w:val="18"/>
          <w:szCs w:val="18"/>
          <w:u w:val="none"/>
        </w:rPr>
        <w:t>Küsimustiku täitmisel kohustuslikud väljad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  <w:vertAlign w:val="superscript"/>
        </w:rPr>
        <w:t>2</w:t>
      </w:r>
      <w:r>
        <w:rPr>
          <w:b w:val="false"/>
          <w:sz w:val="18"/>
          <w:szCs w:val="18"/>
          <w:u w:val="none"/>
        </w:rPr>
        <w:t xml:space="preserve"> Küsimustiku täitmisel vabatahtlikud väljad.</w:t>
      </w:r>
    </w:p>
    <w:p>
      <w:pPr>
        <w:pStyle w:val="Heading2"/>
        <w:spacing w:before="240" w:after="120"/>
        <w:rPr>
          <w:b w:val="false"/>
          <w:b w:val="false"/>
          <w:sz w:val="18"/>
          <w:szCs w:val="22"/>
          <w:u w:val="none"/>
        </w:rPr>
      </w:pPr>
      <w:r>
        <w:rPr>
          <w:b w:val="false"/>
          <w:sz w:val="18"/>
          <w:szCs w:val="22"/>
          <w:u w:val="none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170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Küsimustiku täitmisel kohustuslikud väljad.</w:t>
      </w:r>
    </w:p>
    <w:p>
      <w:pPr>
        <w:pStyle w:val="Footnote"/>
        <w:jc w:val="both"/>
        <w:rPr/>
      </w:pPr>
      <w:r>
        <w:rPr>
          <w:rStyle w:val="FootnoteCharacters"/>
          <w:rFonts w:cs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 xml:space="preserve"> Küsimustiku täitmisel vabatahtlikud välja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web.stat.ee/view_xml_linear.htm?id=2837319&amp;siteLanguage=et" TargetMode="External"/><Relationship Id="rId3" Type="http://schemas.openxmlformats.org/officeDocument/2006/relationships/hyperlink" Target="https://www.stat.ee/62940" TargetMode="External"/><Relationship Id="rId4" Type="http://schemas.openxmlformats.org/officeDocument/2006/relationships/hyperlink" Target="https://www.stat.ee/38641" TargetMode="External"/><Relationship Id="rId5" Type="http://schemas.openxmlformats.org/officeDocument/2006/relationships/hyperlink" Target="https://www.stat.ee/39768" TargetMode="External"/><Relationship Id="rId6" Type="http://schemas.openxmlformats.org/officeDocument/2006/relationships/hyperlink" Target="http://metaweb.stat.ee/view_xml_linear.htm?id=3477339&amp;siteLanguage=et_EE" TargetMode="External"/><Relationship Id="rId7" Type="http://schemas.openxmlformats.org/officeDocument/2006/relationships/hyperlink" Target="https://www.stat.ee/15784" TargetMode="External"/><Relationship Id="rId8" Type="http://schemas.openxmlformats.org/officeDocument/2006/relationships/hyperlink" Target="https://www.stat.ee/63442" TargetMode="External"/><Relationship Id="rId9" Type="http://schemas.openxmlformats.org/officeDocument/2006/relationships/hyperlink" Target="https://www.stat.ee/15782" TargetMode="External"/><Relationship Id="rId10" Type="http://schemas.openxmlformats.org/officeDocument/2006/relationships/hyperlink" Target="https://www.stat.ee/15782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3:00Z</dcterms:created>
  <dc:creator>ESA</dc:creator>
  <dc:description/>
  <cp:keywords/>
  <dc:language>en-US</dc:language>
  <cp:lastModifiedBy>Evelin Puura STAT</cp:lastModifiedBy>
  <cp:lastPrinted>2004-04-14T09:44:00Z</cp:lastPrinted>
  <dcterms:modified xsi:type="dcterms:W3CDTF">2019-01-24T12:53:00Z</dcterms:modified>
  <cp:revision>2</cp:revision>
  <dc:subject/>
  <dc:title>Elektroonilise INTRASTAT aruande formaat</dc:title>
</cp:coreProperties>
</file>